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Courier New" w:hAnsi="Courier New"/>
        </w:rPr>
      </w:pPr>
      <w:r>
        <w:rPr>
          <w:rFonts w:ascii="Courier New" w:hAnsi="Courier New"/>
        </w:rPr>
      </w:r>
    </w:p>
    <w:p>
      <w:pPr>
        <w:pStyle w:val="Style15"/>
        <w:bidi w:val="0"/>
        <w:jc w:val="center"/>
        <w:rPr/>
      </w:pPr>
      <w:r>
        <w:rPr>
          <w:rFonts w:ascii="Courier New" w:hAnsi="Courier New"/>
          <w:sz w:val="28"/>
        </w:rPr>
        <w:t>к.ю.н. Н.И. Соловяненко</w:t>
      </w:r>
    </w:p>
    <w:p>
      <w:pPr>
        <w:pStyle w:val="Style15"/>
        <w:bidi w:val="0"/>
        <w:jc w:val="center"/>
        <w:rPr/>
      </w:pPr>
      <w:r>
        <w:rPr>
          <w:rFonts w:ascii="Courier New" w:hAnsi="Courier New"/>
        </w:rPr>
        <w:t>Институт государства и права Российской Академии Наук</w:t>
      </w:r>
    </w:p>
    <w:p>
      <w:pPr>
        <w:pStyle w:val="Style15"/>
        <w:bidi w:val="0"/>
        <w:jc w:val="left"/>
        <w:rPr>
          <w:rFonts w:ascii="Courier New" w:hAnsi="Courier New"/>
        </w:rPr>
      </w:pPr>
      <w:r>
        <w:rPr>
          <w:rFonts w:ascii="Courier New" w:hAnsi="Courier New"/>
        </w:rPr>
      </w:r>
    </w:p>
    <w:p>
      <w:pPr>
        <w:pStyle w:val="Style16"/>
        <w:bidi w:val="0"/>
        <w:jc w:val="center"/>
        <w:rPr/>
      </w:pPr>
      <w:r>
        <w:rPr/>
        <w:t>Электронная коммерция и    правила игры на    российском рынке.</w:t>
      </w:r>
    </w:p>
    <w:p>
      <w:pPr>
        <w:pStyle w:val="Style15"/>
        <w:bidi w:val="0"/>
        <w:jc w:val="left"/>
        <w:rPr>
          <w:rFonts w:ascii="Courier New" w:hAnsi="Courier New"/>
        </w:rPr>
      </w:pPr>
      <w:r>
        <w:rPr>
          <w:rFonts w:ascii="Courier New" w:hAnsi="Courier New"/>
        </w:rPr>
      </w:r>
    </w:p>
    <w:p>
      <w:pPr>
        <w:pStyle w:val="Style15"/>
        <w:bidi w:val="0"/>
        <w:jc w:val="both"/>
        <w:rPr/>
      </w:pPr>
      <w:r>
        <w:rPr>
          <w:rFonts w:ascii="Courier New" w:hAnsi="Courier New"/>
          <w:sz w:val="24"/>
        </w:rPr>
        <w:t>1. Применение глобальных коммуникаций в коммерческой деятельности и повседневной жизни обусловило появление таких экономических и правовых категорий как:  "экономика в режиме реального времени" ("the online economy") и "электронная коммерция"("electronic commerce"), а также целой совокупности новых юридических конструкций: электронная сделка, электронная подпись, электронные платежи, электронные деньги и т.д.</w:t>
      </w:r>
    </w:p>
    <w:p>
      <w:pPr>
        <w:pStyle w:val="2"/>
        <w:bidi w:val="0"/>
        <w:jc w:val="both"/>
        <w:rPr/>
      </w:pPr>
      <w:r>
        <w:rPr/>
        <w:t>Развитие экономики в режиме реального времени, или электронной коммерции, сопровождается рядом принципиальных изменений в сфере правового регулирования внутренней и международной торговли, причем    как на уровне международного права, так и    национального законодательства государств.</w:t>
      </w:r>
    </w:p>
    <w:p>
      <w:pPr>
        <w:pStyle w:val="Style15"/>
        <w:bidi w:val="0"/>
        <w:jc w:val="both"/>
        <w:rPr/>
      </w:pPr>
      <w:r>
        <w:rPr>
          <w:rFonts w:ascii="Courier New" w:hAnsi="Courier New"/>
          <w:sz w:val="24"/>
        </w:rPr>
        <w:t xml:space="preserve">Не без влияния Internet модельное законодательство перешло от понятия электронный обмен данными к понятию электронной коммерции - заключении через Internet следующих международных, и  внутренних сделок (но не ограничивается ими): куплю-продажу, поставку, соглашение о распределении продукции, торговое представительство или агентство, факторинг, лизинг, проектирование, консалтинг, инжиниринг, инвестиционные контракты, страхование, соглашения об эксплуатации и концессии, банковские услуги, совместную деятельность и другие формы промышленного и делового сотрудничества, перевозку грузов или пассажиров воздушным, морским, железнодорожным транспортом. Число совершаемых таким образом сделок растет. Например, согласно недавней статистики, представленной Федеральной комиссией по торговле в США, объем торговли с использованием Internet в настоящее время удваивается каждые сто дней. </w:t>
      </w:r>
    </w:p>
    <w:p>
      <w:pPr>
        <w:pStyle w:val="Style15"/>
        <w:bidi w:val="0"/>
        <w:jc w:val="both"/>
        <w:rPr/>
      </w:pPr>
      <w:r>
        <w:rPr>
          <w:rFonts w:ascii="Courier New" w:hAnsi="Courier New"/>
          <w:sz w:val="24"/>
        </w:rPr>
        <w:t xml:space="preserve">       </w:t>
      </w:r>
      <w:r>
        <w:rPr>
          <w:rFonts w:ascii="Courier New" w:hAnsi="Courier New"/>
          <w:sz w:val="24"/>
        </w:rPr>
        <w:t>29 июня 1998г.в Брюсселе проводился круглый стол лидеров мирового бизнеса по глобальным коммуникациям. В числе основных тем дискуссии, рассматривались вопросы о том, " какие методы координации необходимы с тем, чтобы оперативно и эффективно ответить на появление новых возможностей для бизнеса" и " какие существуют в настоящее время наиболее серьезные препятствия, в том числе правовые, и наиболее эффективные  способы их преодоления".</w:t>
      </w:r>
    </w:p>
    <w:p>
      <w:pPr>
        <w:pStyle w:val="Style15"/>
        <w:bidi w:val="0"/>
        <w:jc w:val="both"/>
        <w:rPr/>
      </w:pPr>
      <w:r>
        <w:rPr>
          <w:rFonts w:ascii="Courier New" w:hAnsi="Courier New"/>
          <w:sz w:val="24"/>
        </w:rPr>
        <w:t xml:space="preserve"> </w:t>
      </w:r>
      <w:r>
        <w:rPr>
          <w:rFonts w:ascii="Courier New" w:hAnsi="Courier New"/>
          <w:sz w:val="24"/>
        </w:rPr>
        <w:t xml:space="preserve">В числе наиболее важных юридических вопросов, требующих неотложного решения с участием мирового сообщества следует назвать: налогообложение, тарифы, требования к форме заключения сделок и ответственность, аутентификация, защита информации, охрана прав потребителей. </w:t>
      </w:r>
    </w:p>
    <w:p>
      <w:pPr>
        <w:pStyle w:val="Style15"/>
        <w:bidi w:val="0"/>
        <w:jc w:val="both"/>
        <w:rPr/>
      </w:pPr>
      <w:r>
        <w:rPr>
          <w:rFonts w:ascii="Courier New" w:hAnsi="Courier New"/>
          <w:sz w:val="24"/>
        </w:rPr>
        <w:t>Использование Internet  в предпринимательстве требует таких правовых норм, которые способствовали бы развитию глобального и открытого рынка путем унификации законодательства и упрощения правил и процедур, применяемых в различных странах. При выработке подобных норм необходимо сотрудничество бизнеса и государственной власти. Сегодня же неразвитость в целом или фрагментарность правовых норм, а также значительные расхождения между законодательством разных стран, регулирующим электронную коммерцию, являются препятствиями для ее успешного функционирования и предполагает относительно быстрые изменения "правил игры". В этом отношении очевидно, что  страны, где правовая система основывается на судебном прецеденте (решении суда), имеют некоторое преимущество по сравнению со странами, в которых применяются исключительно  законодательные акты, принятие или изменение которых требует специальной процедуры.</w:t>
      </w:r>
    </w:p>
    <w:p>
      <w:pPr>
        <w:pStyle w:val="Style15"/>
        <w:bidi w:val="0"/>
        <w:jc w:val="both"/>
        <w:rPr/>
      </w:pPr>
      <w:r>
        <w:rPr>
          <w:rFonts w:ascii="Courier New" w:hAnsi="Courier New"/>
          <w:sz w:val="24"/>
        </w:rPr>
        <w:t xml:space="preserve">    </w:t>
      </w:r>
      <w:r>
        <w:rPr>
          <w:rFonts w:ascii="Courier New" w:hAnsi="Courier New"/>
          <w:sz w:val="24"/>
        </w:rPr>
        <w:t xml:space="preserve">В настоящее время один из основных правовых принципов электронной коммерции, состоит в том, что стороны, заключившие сделку, не вправе ставить под сомнение законность и действительность последней только на том основании, что она заключена   электронным способом. Этот принцип, как правило, не закреплен в законе, а  действует в качестве обычая делового оборота и исключительно в пределах специального соглашения между сторонами сделки о применении электронных средств. Добиться гарантированного соблюдения этого принципа не всегда возможно, что часто порождает значительные юридические сложности. В частности, положения такого соглашения не всегда обладают  равной юридической силой в случае судебного разбирательства, поскольку в законодательстве ряда стран предусматривается право сторон оспорить законность заключения того или иного соглашения на том основании, что в данном случае требуется традиционный письменный документ на бумаге, либо документ, заверенный собственноручными подписями сторон. Таким образом, электронная коммерция часто не в состоянии преодолеть правовые препятствия, которые могут возникать в силу общеобязательных положений национального закона.  </w:t>
      </w:r>
    </w:p>
    <w:p>
      <w:pPr>
        <w:pStyle w:val="Style15"/>
        <w:bidi w:val="0"/>
        <w:jc w:val="both"/>
        <w:rPr/>
      </w:pPr>
      <w:r>
        <w:rPr>
          <w:rFonts w:ascii="Courier New" w:hAnsi="Courier New"/>
          <w:sz w:val="24"/>
        </w:rPr>
        <w:t xml:space="preserve">    </w:t>
      </w:r>
      <w:r>
        <w:rPr>
          <w:rFonts w:ascii="Courier New" w:hAnsi="Courier New"/>
          <w:sz w:val="24"/>
        </w:rPr>
        <w:t>Чтобы помочь странам преодолеть названные правовые препятствия Комиссией Организации Объединенных Наций по праву международной торговли [ЮНСИТРАЛ], был разработан примерный свод правил - типовой закон "Об электронной коммерции"(Model Law On Electronic Commerce)1996г. Закон представлен в качестве модели, при помощи которой страны могут в национальном законодательстве решить основные  проблемы, связанные с юридической значимостью записей в памяти ЭВМ,  письменной формой, подписью, оригиналом и копиями, хранением электронных документов, а также признанием последних в качестве судебных доказательств. Типовой закон предусматривает равный правовой режим бумажной документации и компьютеризированной информации. Предполагается, что с помощью включения предусматриваемых им процедур в национальное законодательство для урегулирования тех ситуаций, когда стороны выбирают электронные средства передачи данных, государство, принявшее подобный законодательный акт, создает правовую среду, нейтральную ( без каких-либо предпочтений) по отношению к различным носителям информации.</w:t>
      </w:r>
    </w:p>
    <w:p>
      <w:pPr>
        <w:pStyle w:val="Style15"/>
        <w:bidi w:val="0"/>
        <w:jc w:val="both"/>
        <w:rPr/>
      </w:pPr>
      <w:r>
        <w:rPr>
          <w:rFonts w:ascii="Courier New" w:hAnsi="Courier New"/>
          <w:sz w:val="24"/>
        </w:rPr>
        <w:t xml:space="preserve">         </w:t>
      </w:r>
      <w:r>
        <w:rPr>
          <w:rFonts w:ascii="Courier New" w:hAnsi="Courier New"/>
          <w:sz w:val="24"/>
        </w:rPr>
        <w:t>2. В России право и юридическая практика оперативно и в тоже время частично и противоречиво восприняли Internet - коммерцию, которая представлена в законодательстве в основном следующими юридическими конструкциями: "электронный документ" и "электронная форма сделки", "электронная подпись", "электронные расчеты", а также "система  ведения реестра владельцев ценных бумаг, использующая электронную базу данных".</w:t>
      </w:r>
    </w:p>
    <w:p>
      <w:pPr>
        <w:pStyle w:val="Style15"/>
        <w:bidi w:val="0"/>
        <w:jc w:val="both"/>
        <w:rPr/>
      </w:pPr>
      <w:r>
        <w:rPr>
          <w:rFonts w:ascii="Courier New" w:hAnsi="Courier New"/>
          <w:sz w:val="24"/>
        </w:rPr>
        <w:t xml:space="preserve">1) Электронный документ в целом представлен в "Законе об информации, информатизации и защите информации",а также в "Законе об участии в международном информационном обмене ( "документ"(документированная информация) и "информационная система"). Первое понятие означает зафиксированную на материальном носителе информацию с реквизитами,  позволяющими ее идентифицировать. Второе относится к организационно-упорядоченной совокупности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По смыслу ст. 5 Закона об информации данные (информация), полученные, хранимые, обрабатываемые и передаваемые с помощью автоматизированных информационных и телекоммуникационных систем могут признаваться в качестве документов, имеющих юридическую силу. Для этого такой документ должен быть оформлен с соблюдением норм, установленных соответствующим стандартом. Юридическия сила документа  может подтверждаться электронной цифровой подписью . </w:t>
      </w:r>
    </w:p>
    <w:p>
      <w:pPr>
        <w:pStyle w:val="Style15"/>
        <w:bidi w:val="0"/>
        <w:jc w:val="both"/>
        <w:rPr/>
      </w:pPr>
      <w:r>
        <w:rPr>
          <w:rFonts w:ascii="Courier New" w:hAnsi="Courier New"/>
          <w:sz w:val="24"/>
        </w:rPr>
        <w:t xml:space="preserve">     </w:t>
      </w:r>
      <w:r>
        <w:rPr>
          <w:rFonts w:ascii="Courier New" w:hAnsi="Courier New"/>
          <w:sz w:val="24"/>
        </w:rPr>
        <w:t>2) Электронная форма сделки легализована (получила правовое признание) в современном гражданском законодательстве (п. 2 ст. 434 ГК РФ), которое  называя способы заключения договоров в письменной форме, указывает, что договор может быть заключен также путем обмена документами посредством "... телеграфной, телетайпной, телефонной, электронной или иной связи, позволяющей достоверно установить, что документ исходит от стороны по договору". Таким образом, российский гражданский кодекс признает  и иные варианты письменной формы договора, нежели  традиционные документы на бумажном носителе, содержащие собственноручные подписи сторон. Перечень используемых при заключении договора технических средств, содержащийся в названной выше статье ГК, включает электронно-вычислительную технику.</w:t>
      </w:r>
    </w:p>
    <w:p>
      <w:pPr>
        <w:pStyle w:val="Style15"/>
        <w:bidi w:val="0"/>
        <w:jc w:val="both"/>
        <w:rPr/>
      </w:pPr>
      <w:r>
        <w:rPr>
          <w:rFonts w:ascii="Courier New" w:hAnsi="Courier New"/>
          <w:sz w:val="24"/>
        </w:rPr>
        <w:t xml:space="preserve">      </w:t>
      </w:r>
      <w:r>
        <w:rPr>
          <w:rFonts w:ascii="Courier New" w:hAnsi="Courier New"/>
          <w:sz w:val="24"/>
        </w:rPr>
        <w:t>3) В Российском законодательстве, (в том числе в Законе об информации, информатизации и защите информации и ГК РФ)  присутствует и электронная подпись, в том числе ЭЦП. При заключении коммерческих договоров она должна осуществлять следующие юридические функции: 1) указывать, кем подписан документ или сообщение, и быть сложной для воспроизводства любым другим не уполномоченным на то лицом; 2) идентифицировать то, что подписано, и делать нецелесообразным подделку или изменение - без возможности выявления - как подписи, так и подписанного;4) исполнять процедурную роль, т.е. символизировать выражение воли стороны по сделке:  одобрение,разрешение и т.д. , что подтверждает юридическую действительность сделки. В электронной коммерции, процедуры создания и проверки подписи юридически являются гарантией подлинности и действительнности договорных обязательств,а также защитой от их одностороннего изменения или расторжения.</w:t>
      </w:r>
    </w:p>
    <w:p>
      <w:pPr>
        <w:pStyle w:val="Style15"/>
        <w:bidi w:val="0"/>
        <w:jc w:val="both"/>
        <w:rPr/>
      </w:pPr>
      <w:r>
        <w:rPr>
          <w:rFonts w:ascii="Courier New" w:hAnsi="Courier New"/>
          <w:sz w:val="24"/>
        </w:rPr>
        <w:t xml:space="preserve">      </w:t>
      </w:r>
      <w:r>
        <w:rPr>
          <w:rFonts w:ascii="Courier New" w:hAnsi="Courier New"/>
          <w:sz w:val="24"/>
        </w:rPr>
        <w:t>Российское законодательство в настоящее время распространяет определение электронной подписи на связанные с сообщением символы, коды, пароли и т.д. не являющиеся цифровой подписью.  Они могут рассматриваться как подпись если, они исполнены или приняты сторонами по взаимному соглащению и  с явным намерением подтвердить подлинность написанного. В соответствии с ч.2 Ст.160 Кодекса при совершении сделок допустимо использование ... электронной цифровой подписи либо иного аналога собственноручной подписи в случаях и порядке, предусмотренных законодательными актами или соглашением сторон. Таким образом  сделки, совершенные с применением ("подписанные") электронной подписи, отвечают формальным требованиям к  простой письменной форме.</w:t>
      </w:r>
    </w:p>
    <w:p>
      <w:pPr>
        <w:pStyle w:val="Style15"/>
        <w:bidi w:val="0"/>
        <w:jc w:val="both"/>
        <w:rPr/>
      </w:pPr>
      <w:r>
        <w:rPr>
          <w:rFonts w:ascii="Courier New" w:hAnsi="Courier New"/>
          <w:sz w:val="24"/>
        </w:rPr>
        <w:t xml:space="preserve">     </w:t>
      </w:r>
      <w:r>
        <w:rPr>
          <w:rFonts w:ascii="Courier New" w:hAnsi="Courier New"/>
          <w:sz w:val="24"/>
        </w:rPr>
        <w:t>Данная норма Гражданского Кодекса обрела толкование в рекомендациях Высшего арбитражного суда Российской Федерации ( содержащихся  в Письме от 19 августа 1994 г. N С1-7/ОП-587): в случае, когда стороны изготовили и подписали договор с помощью электронно-вычислительной техники, в которой использована система цифровой (электронной) подписи, они могут представлять в арбитражный суд доказательства по спору, вытекающему из этого договора, также заверенные цифровой (электронной) подписью. Если же между сторонами возник спор о наличии договора и других документов, подписанных цифровой (электронной) подписью, арбитражный суд должен запросить у сторон выписку из договора, в котором указана процедура порядка согласования разногласий, на какой стороне лежит бремя доказывания тех или иных фактов и достоверности подписи. С учетом этой процедуры арбитражный суд проверяет достоверность представленных сторонами доказательств. При необходимости арбитражный суд вправе назначить экспертизу по спорному вопросу, используя при этом предусмотренную договором процедуру.</w:t>
      </w:r>
    </w:p>
    <w:p>
      <w:pPr>
        <w:pStyle w:val="Style15"/>
        <w:bidi w:val="0"/>
        <w:jc w:val="both"/>
        <w:rPr/>
      </w:pPr>
      <w:r>
        <w:rPr>
          <w:rFonts w:ascii="Courier New" w:hAnsi="Courier New"/>
          <w:sz w:val="24"/>
        </w:rPr>
        <w:t xml:space="preserve">     </w:t>
      </w:r>
      <w:r>
        <w:rPr>
          <w:rFonts w:ascii="Courier New" w:hAnsi="Courier New"/>
          <w:sz w:val="24"/>
        </w:rPr>
        <w:t xml:space="preserve">В настоящем случае принцип договорной свободы в согласовании сторонами электронной подписи при совершении сделок, реализованный в рекомендациях Высшего арбитражного суда РФ,  вошел в противоречие с  общим административным подходом к электронному документообороту на уровне закона. Так, в соответствии с п.2 ст.5 Закона об информации, информатизации и защите информации 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оссийской Федерации, а вовсе не только договоренностью сторон. </w:t>
      </w:r>
    </w:p>
    <w:p>
      <w:pPr>
        <w:pStyle w:val="Style15"/>
        <w:bidi w:val="0"/>
        <w:jc w:val="both"/>
        <w:rPr/>
      </w:pPr>
      <w:r>
        <w:rPr>
          <w:rFonts w:ascii="Courier New" w:hAnsi="Courier New"/>
          <w:sz w:val="24"/>
        </w:rPr>
        <w:t xml:space="preserve">4) Электронные расчеты или платежные системы для расчетов по интернету являются объектом нормативного регулирования Банком России. Финансовый рынок активно использует для заключения сделок в России электронный обмен данными на базе всевозможных телекоммуникационных систем - как частных,так и государственных (платежная система Банка России).  В  настоящее  время в Банке России создается система расчетов,  работающая  преимущественно в режиме реального времени, которая позволит участвовать не только в  расчетах  внутри  страны,  но  и  в международных платежных системах. Создание   системы  расчетов  в  режиме  реального  времени предполагает в ближайшем будущем  отказаться  от  использования  бумажных носителей первичной  информации  и   перейти   к   работе   с   электронными документами.  Для  этого предстоит разработать   нормативную   базу    использования    "электронных" документов   при   осуществлении   расчетов, в том числе правила использования электронной подписи, обеспечить разработку во взаимодействии с ФАПСИ сертифицированных программных средств защиты электронных  документов,  внести предложения об ответственности за нарушение установленных правил. В качестве примера нормативного регулирования можно привести: Положение ЦБ РФ от 12 марта 1998г №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Письмо ЦБ РФ от 2 июня 1998г. № 122-Т "О перечне договорных условий об обмене электронными документами, а также </w:t>
      </w:r>
    </w:p>
    <w:p>
      <w:pPr>
        <w:pStyle w:val="Style15"/>
        <w:bidi w:val="0"/>
        <w:jc w:val="both"/>
        <w:rPr/>
      </w:pPr>
      <w:r>
        <w:rPr>
          <w:rFonts w:ascii="Courier New" w:hAnsi="Courier New"/>
          <w:sz w:val="24"/>
        </w:rPr>
        <w:t xml:space="preserve"> </w:t>
      </w:r>
      <w:r>
        <w:rPr>
          <w:rFonts w:ascii="Courier New" w:hAnsi="Courier New"/>
          <w:sz w:val="24"/>
        </w:rPr>
        <w:t>"Положение о порядке эмиссии кредитными организациями банковских карт и осуществления расчетов по операциям, совершаемым с их использованием"от 9 апреля 1998г.</w:t>
      </w:r>
    </w:p>
    <w:p>
      <w:pPr>
        <w:pStyle w:val="Style15"/>
        <w:bidi w:val="0"/>
        <w:jc w:val="both"/>
        <w:rPr/>
      </w:pPr>
      <w:r>
        <w:rPr>
          <w:rFonts w:ascii="Courier New" w:hAnsi="Courier New"/>
          <w:sz w:val="24"/>
        </w:rPr>
        <w:t xml:space="preserve">    </w:t>
      </w:r>
      <w:r>
        <w:rPr>
          <w:rFonts w:ascii="Courier New" w:hAnsi="Courier New"/>
          <w:sz w:val="24"/>
        </w:rPr>
        <w:t>3.  Тем не менее в ряде российских законодательных актов сохраняются в настоящее время, предписания об использовании традиционных бумажных документов (вексельное законодательство).  Как и на международном уровне, такие соображения являются юридическими  барьерами для электронной коммерции в России и интеграции ее в глобальный электронный рынок.</w:t>
      </w:r>
    </w:p>
    <w:p>
      <w:pPr>
        <w:pStyle w:val="Style15"/>
        <w:bidi w:val="0"/>
        <w:jc w:val="both"/>
        <w:rPr/>
      </w:pPr>
      <w:r>
        <w:rPr>
          <w:rFonts w:ascii="Courier New" w:hAnsi="Courier New"/>
          <w:sz w:val="24"/>
        </w:rPr>
        <w:t xml:space="preserve">      </w:t>
      </w:r>
      <w:r>
        <w:rPr>
          <w:rFonts w:ascii="Courier New" w:hAnsi="Courier New"/>
          <w:sz w:val="24"/>
        </w:rPr>
        <w:t xml:space="preserve">Избавиться от подобных противоречий можно было бы путем более обстоятельного отражения электронной коммерциии в отечественном законодательстве, в том числе найдя оптимальное соотношение норм административного и частного права, а также разработки всех необходимых критериев  обязательной письменной формы при использовании электронных документов.  Данная задача  потребует  создания новых законов, подобных, например, Закону Бассанини от 15 марта 1997г в Италии или закону штата Юта США "Об электронной подписи", а также отраслевых подзаконных актов. </w:t>
      </w:r>
    </w:p>
    <w:p>
      <w:pPr>
        <w:pStyle w:val="Style15"/>
        <w:bidi w:val="0"/>
        <w:jc w:val="both"/>
        <w:rPr/>
      </w:pPr>
      <w:r>
        <w:rPr>
          <w:rFonts w:ascii="Courier New" w:hAnsi="Courier New"/>
          <w:sz w:val="24"/>
        </w:rPr>
        <w:t>В настоящее время имеется 3 проекта: Об электронном документе(эл. подписи), О банковских картах, О переводе денежных средств.Не исключен вариант принятия в качестве федерального закона универсального электронного коммерческого кодекса "в параллель" современному гражданскому.</w:t>
      </w:r>
    </w:p>
    <w:p>
      <w:pPr>
        <w:pStyle w:val="Style15"/>
        <w:bidi w:val="0"/>
        <w:jc w:val="both"/>
        <w:rPr/>
      </w:pPr>
      <w:r>
        <w:rPr>
          <w:rFonts w:ascii="Courier New" w:hAnsi="Courier New"/>
          <w:sz w:val="24"/>
        </w:rPr>
        <w:t xml:space="preserve">      </w:t>
      </w:r>
      <w:r>
        <w:rPr>
          <w:rFonts w:ascii="Courier New" w:hAnsi="Courier New"/>
          <w:sz w:val="24"/>
        </w:rPr>
        <w:t xml:space="preserve">Однако на международном уровне присутствует и иная точка зрения по данному вопросу.  Она состоит в том, что в связи с глобальным характером "online economy" законодательство должно быть сведено к минимуму, стать последовательно международным и прозрачным, соответствовать четко обозначенным целям, обеспечивать доверие, эффективность и унифицированные правила поведения.  Глобальный и разветвленный характер экономики в реальном времени делает невозможным ее регулирование каким-либо правительством или органом. Как результат - предпочтителен метод саморегулирования. Уже определены приоритеты рассмотрения правовых препятствий, однако необходимо  развивать координацию на глобальном уровне. 29 июня в Брюсселе было предложено создать Наблюдательный совет представителей бизнеса  всех регионов мира, обеспечить так называемый Глобальный бизнес-диалог в данной области. Глобальный бизнес-диалог должен быть настроен на предложение ясных и конкретных решений и разработку правил или Кодексов поведения, относящихся к нормам саморегулирования в бизнесе,которые целесообразно формировать с учетом консультаций с правительствами государств и международными организациями.  </w:t>
      </w:r>
    </w:p>
    <w:p>
      <w:pPr>
        <w:pStyle w:val="2"/>
        <w:bidi w:val="0"/>
        <w:jc w:val="both"/>
        <w:rPr/>
      </w:pPr>
      <w:r>
        <w:rPr/>
        <w:t xml:space="preserve">          </w:t>
      </w:r>
      <w:r>
        <w:rPr/>
        <w:t>4. В настоящее время большинство правовых вопросов, связанных с применением    современнных средств передачи данных на практике регулируются в контексте конкретных коммерческих договоров путем заключения между сторонами особого соглашения " Об электроннном обмене данными или об использовании электронного документооборота". Возможно использование стандартнх положений, "Типового европейского соглашения об электронном обмене данными".</w:t>
      </w:r>
    </w:p>
    <w:p>
      <w:pPr>
        <w:pStyle w:val="Style15"/>
        <w:bidi w:val="0"/>
        <w:jc w:val="both"/>
        <w:rPr/>
      </w:pPr>
      <w:r>
        <w:rPr>
          <w:rFonts w:ascii="Courier New" w:hAnsi="Courier New"/>
          <w:sz w:val="24"/>
        </w:rPr>
        <w:tab/>
        <w:t>Ниже приведен стандартный набор положений, составляющий подобное соглашение и соответствующих в целом "Типовому европейскому соглашению об электронном обмене данными".</w:t>
      </w:r>
    </w:p>
    <w:p>
      <w:pPr>
        <w:pStyle w:val="Style15"/>
        <w:bidi w:val="0"/>
        <w:jc w:val="both"/>
        <w:rPr/>
      </w:pPr>
      <w:r>
        <w:rPr>
          <w:rFonts w:ascii="Courier New" w:hAnsi="Courier New"/>
          <w:sz w:val="24"/>
        </w:rPr>
        <w:t>а)Предмет соглашения</w:t>
      </w:r>
    </w:p>
    <w:p>
      <w:pPr>
        <w:pStyle w:val="Style15"/>
        <w:bidi w:val="0"/>
        <w:jc w:val="both"/>
        <w:rPr/>
      </w:pPr>
      <w:r>
        <w:rPr>
          <w:rFonts w:ascii="Courier New" w:hAnsi="Courier New"/>
          <w:sz w:val="24"/>
        </w:rPr>
        <w:t>Изложенные Соглашении условия определяют порядок передачи сообщений. Какие-либо дополнительные взаимоотношения сторон, в том числе контрактные и любые другие взаимоотношения, в контексте которых производится обмен Сообщениями, Соглашением не регулируются, кроме случаев, когда это особо оговорено в Соглашении.</w:t>
      </w:r>
    </w:p>
    <w:p>
      <w:pPr>
        <w:pStyle w:val="Style15"/>
        <w:bidi w:val="0"/>
        <w:jc w:val="both"/>
        <w:rPr/>
      </w:pPr>
      <w:r>
        <w:rPr>
          <w:rFonts w:ascii="Courier New" w:hAnsi="Courier New"/>
          <w:sz w:val="24"/>
        </w:rPr>
        <w:t>б)Техническое приложение.</w:t>
      </w:r>
    </w:p>
    <w:p>
      <w:pPr>
        <w:pStyle w:val="Style15"/>
        <w:bidi w:val="0"/>
        <w:jc w:val="both"/>
        <w:rPr/>
      </w:pPr>
      <w:r>
        <w:rPr>
          <w:rFonts w:ascii="Courier New" w:hAnsi="Courier New"/>
          <w:sz w:val="24"/>
        </w:rPr>
        <w:t>В Техническом приложении приводится описание утвержденных сторонами технических и процедурных требований. Условия, содержащиеся в "Техническом приложении", составляют неотъемлемую часть соглашения. Соответственно, нарушение любого из условий, содержащихся в "Техническом приложении", является нарушением самого Соглашения.</w:t>
      </w:r>
    </w:p>
    <w:p>
      <w:pPr>
        <w:pStyle w:val="Style15"/>
        <w:bidi w:val="0"/>
        <w:jc w:val="both"/>
        <w:rPr/>
      </w:pPr>
      <w:r>
        <w:rPr>
          <w:rFonts w:ascii="Courier New" w:hAnsi="Courier New"/>
          <w:sz w:val="24"/>
        </w:rPr>
        <w:t>в) Стандартизация сообщений, эксплуатация систем, система передачи сообщений.</w:t>
      </w:r>
    </w:p>
    <w:p>
      <w:pPr>
        <w:pStyle w:val="Style15"/>
        <w:bidi w:val="0"/>
        <w:jc w:val="both"/>
        <w:rPr/>
      </w:pPr>
      <w:r>
        <w:rPr>
          <w:rFonts w:ascii="Courier New" w:hAnsi="Courier New"/>
          <w:sz w:val="24"/>
        </w:rPr>
        <w:t xml:space="preserve">    </w:t>
      </w:r>
      <w:r>
        <w:rPr>
          <w:rFonts w:ascii="Courier New" w:hAnsi="Courier New"/>
          <w:sz w:val="24"/>
        </w:rPr>
        <w:t>а) Стандартизация сообщений.</w:t>
      </w:r>
    </w:p>
    <w:p>
      <w:pPr>
        <w:pStyle w:val="Style15"/>
        <w:bidi w:val="0"/>
        <w:jc w:val="both"/>
        <w:rPr/>
      </w:pPr>
      <w:r>
        <w:rPr>
          <w:rFonts w:ascii="Courier New" w:hAnsi="Courier New"/>
          <w:sz w:val="24"/>
        </w:rPr>
        <w:t>Все сообщения по системе ЭОД передаются в соответствии с утвержденными стандартами .</w:t>
      </w:r>
    </w:p>
    <w:p>
      <w:pPr>
        <w:pStyle w:val="Style15"/>
        <w:bidi w:val="0"/>
        <w:jc w:val="both"/>
        <w:rPr/>
      </w:pPr>
      <w:r>
        <w:rPr>
          <w:rFonts w:ascii="Courier New" w:hAnsi="Courier New"/>
          <w:sz w:val="24"/>
        </w:rPr>
        <w:t xml:space="preserve">    </w:t>
      </w:r>
      <w:r>
        <w:rPr>
          <w:rFonts w:ascii="Courier New" w:hAnsi="Courier New"/>
          <w:sz w:val="24"/>
        </w:rPr>
        <w:t>б) Эксплуатация систем.</w:t>
      </w:r>
    </w:p>
    <w:p>
      <w:pPr>
        <w:pStyle w:val="Style15"/>
        <w:bidi w:val="0"/>
        <w:jc w:val="both"/>
        <w:rPr/>
      </w:pPr>
      <w:r>
        <w:rPr>
          <w:rFonts w:ascii="Courier New" w:hAnsi="Courier New"/>
          <w:sz w:val="24"/>
        </w:rPr>
        <w:t>Стороны обеспечивают наличие и поддерживают в рабочем состоянии в соответствии с требованиями, содержащимися в "Техническом приложении", оборудование, программы и сервисное обслуживание, необходимые для бесперебойной передачи, получения, регистрации и хранения сообщений по системе ЭОД.</w:t>
      </w:r>
    </w:p>
    <w:p>
      <w:pPr>
        <w:pStyle w:val="Style15"/>
        <w:bidi w:val="0"/>
        <w:jc w:val="both"/>
        <w:rPr/>
      </w:pPr>
      <w:r>
        <w:rPr>
          <w:rFonts w:ascii="Courier New" w:hAnsi="Courier New"/>
          <w:sz w:val="24"/>
        </w:rPr>
        <w:t xml:space="preserve">    </w:t>
      </w:r>
      <w:r>
        <w:rPr>
          <w:rFonts w:ascii="Courier New" w:hAnsi="Courier New"/>
          <w:sz w:val="24"/>
        </w:rPr>
        <w:t>в) Система передачи сообщений.</w:t>
      </w:r>
    </w:p>
    <w:p>
      <w:pPr>
        <w:pStyle w:val="Style15"/>
        <w:bidi w:val="0"/>
        <w:jc w:val="both"/>
        <w:rPr/>
      </w:pPr>
      <w:r>
        <w:rPr>
          <w:rFonts w:ascii="Courier New" w:hAnsi="Courier New"/>
          <w:sz w:val="24"/>
        </w:rPr>
        <w:t>Стороны договариваются между собой относительно системы передачи сообщений и, при необходимости, относительно третьей стороны, обеспечивающей ее обслуживание.</w:t>
      </w:r>
    </w:p>
    <w:p>
      <w:pPr>
        <w:pStyle w:val="Style15"/>
        <w:bidi w:val="0"/>
        <w:jc w:val="both"/>
        <w:rPr/>
      </w:pPr>
      <w:r>
        <w:rPr>
          <w:rFonts w:ascii="Courier New" w:hAnsi="Courier New"/>
          <w:sz w:val="24"/>
        </w:rPr>
        <w:t xml:space="preserve">Любое Сообщение, переданное в соответствии с положениями настоящего Соглашения, считается полученным, если становится доступным для принимающей стороны в соответствии с условиями, изложенными в Техническом приложении. Без соблюдения этого условия ни одно Сообщение не может быть признано переданным, кроме случаев, когда действующим законодательством предусмотрено, что данное Сообщение считается имеющим законную силу вне зависимости от того, было оно получено или нет. </w:t>
      </w:r>
    </w:p>
    <w:p>
      <w:pPr>
        <w:pStyle w:val="Style15"/>
        <w:bidi w:val="0"/>
        <w:jc w:val="both"/>
        <w:rPr/>
      </w:pPr>
      <w:r>
        <w:rPr>
          <w:rFonts w:ascii="Courier New" w:hAnsi="Courier New"/>
          <w:sz w:val="24"/>
        </w:rPr>
        <w:t xml:space="preserve"> </w:t>
      </w:r>
      <w:r>
        <w:rPr>
          <w:rFonts w:ascii="Courier New" w:hAnsi="Courier New"/>
          <w:sz w:val="24"/>
        </w:rPr>
        <w:t xml:space="preserve">г) подтверждения </w:t>
      </w:r>
    </w:p>
    <w:p>
      <w:pPr>
        <w:pStyle w:val="Style15"/>
        <w:bidi w:val="0"/>
        <w:jc w:val="both"/>
        <w:rPr/>
      </w:pPr>
      <w:r>
        <w:rPr>
          <w:rFonts w:ascii="Courier New" w:hAnsi="Courier New"/>
          <w:sz w:val="24"/>
        </w:rPr>
        <w:t xml:space="preserve">  </w:t>
      </w:r>
      <w:r>
        <w:rPr>
          <w:rFonts w:ascii="Courier New" w:hAnsi="Courier New"/>
          <w:sz w:val="24"/>
        </w:rPr>
        <w:t xml:space="preserve">Отправитель сообщения по ЭОД может специально запросить у получателя подтверждение о получении сообщения, помимо подтверждения, уже содержащегося в телекоммуникационных протоколах. Стороны могут также указать в "Техническом приложении" круг вопросов, сообщения по которым подлежат подтверждению. По сообщению, подлежащему подтверждению, не производятся никакие действия, пока не прибудет ответ на запрос о подтверждении. Подтверждение получения сообщения по ЭОД отправляется в сроки, указанные в "Техническом приложении", если иное не оговорено  сторонами. В случае, если конкретные сроки не оговорены и не указаны в "Техническом приложении", подтверждение отправляется в течение первого рабочего дня после дня получения сообщения. Если отправитель в установленный срок не получает подтверждения, которое он запросил или о котором есть договоренность, он вправе считать сообщение аннулированным, о чем он и ставит в известность получателя. </w:t>
      </w:r>
    </w:p>
    <w:p>
      <w:pPr>
        <w:pStyle w:val="Style15"/>
        <w:bidi w:val="0"/>
        <w:jc w:val="both"/>
        <w:rPr/>
      </w:pPr>
      <w:r>
        <w:rPr>
          <w:rFonts w:ascii="Courier New" w:hAnsi="Courier New"/>
          <w:sz w:val="24"/>
        </w:rPr>
        <w:t>д) Защита сообщений.</w:t>
      </w:r>
    </w:p>
    <w:p>
      <w:pPr>
        <w:pStyle w:val="Style15"/>
        <w:bidi w:val="0"/>
        <w:jc w:val="both"/>
        <w:rPr/>
      </w:pPr>
      <w:r>
        <w:rPr>
          <w:rFonts w:ascii="Courier New" w:hAnsi="Courier New"/>
          <w:sz w:val="24"/>
        </w:rPr>
        <w:t xml:space="preserve">Стороны обязуются осуществлять и поддерживать меры контроля и защиты, а также меры против постороннего доступа к сообщениям, внесения в них изменений, их утери или уничтожения. Стороны договариваются о процедурах и методике проверки достоверности сообщений. Проверка достоверности включает в себя идентификацию, установление подлинности и проверку надежности сообщения и его источника с помощью средств проверки, таких как электронная цифровая подпись и/или иные меры и средства проверки для установления подлинности сообщения. Техническая спецификация средств проверки должна быть изложена в "Техническом приложении". Когда в результате проверки сообщение отклоняется или в нем обнаруживается ошибка, получатель сообщает об этом отправителю в сроки, указанные в "Техническом приложении" или согласованные между сторонами, при условии, что в сообщении указан отправитель. При этом получатель не предпринимает никаких действий по полученному сообщению до поступления соответствующих инструкций от отправителя. </w:t>
      </w:r>
    </w:p>
    <w:p>
      <w:pPr>
        <w:pStyle w:val="Style15"/>
        <w:bidi w:val="0"/>
        <w:jc w:val="both"/>
        <w:rPr/>
      </w:pPr>
      <w:r>
        <w:rPr>
          <w:rFonts w:ascii="Courier New" w:hAnsi="Courier New"/>
          <w:sz w:val="24"/>
        </w:rPr>
        <w:t>Стороны обеспечивают тайну сообщений, содержащих сведения, которые отправитель классифицировал как конфиденциальные, или сообщений, определяемых в качестве конфиденциальных по договоренности между сторонами. Эти сообщения не подлежат раскрытию или передаче посторонним лицам и не используются ни для каких других целей кроме тех, для которых они предназначены сторонами. Сообщение не считается конфиденциальным, если содержащиеся в нем сведения касаются общественно значимых вопросов.</w:t>
      </w:r>
    </w:p>
    <w:p>
      <w:pPr>
        <w:pStyle w:val="Style15"/>
        <w:bidi w:val="0"/>
        <w:jc w:val="both"/>
        <w:rPr/>
      </w:pPr>
      <w:r>
        <w:rPr>
          <w:rFonts w:ascii="Courier New" w:hAnsi="Courier New"/>
          <w:sz w:val="24"/>
        </w:rPr>
        <w:t>Та же степень конфиденциальности соблюдается при передаче сведений по договоренности какому-либо третьему лицу. В целях безопасности, стороны могут договориться использовать специальные формы защиты для определенных сообщений - такие, как метод шифровки или любой другой метод, согласованный между сторонами, при условии, что он не запрещен законом. Аналогичный метод применяется при последующих или повторных передачах таких сообщений.</w:t>
      </w:r>
    </w:p>
    <w:p>
      <w:pPr>
        <w:pStyle w:val="Style15"/>
        <w:bidi w:val="0"/>
        <w:jc w:val="both"/>
        <w:rPr/>
      </w:pPr>
      <w:r>
        <w:rPr>
          <w:rFonts w:ascii="Courier New" w:hAnsi="Courier New"/>
          <w:sz w:val="24"/>
        </w:rPr>
        <w:t xml:space="preserve">е) Регистрация, запись и хранение сообщений </w:t>
      </w:r>
    </w:p>
    <w:p>
      <w:pPr>
        <w:pStyle w:val="Style15"/>
        <w:bidi w:val="0"/>
        <w:jc w:val="both"/>
        <w:rPr/>
      </w:pPr>
      <w:r>
        <w:rPr>
          <w:rFonts w:ascii="Courier New" w:hAnsi="Courier New"/>
          <w:sz w:val="24"/>
        </w:rPr>
        <w:t>Каждая из сторон ведет полную хронологическую запись - "журнал данных" - всех сообщений. Эти сообщения отправитель сохраняет в том формате, в котором они передавались, а получатель - в формате, в котором они поступили. Журнал данных сохраняется полностью и без изменений в течение периода, который согласован между сторонами, но не может быть короче, чем сроки, установленные соответствующим действующим законодательством. Когда журнал данных ведется в форме электронных записей, то стороны обязаны не только соблюдать соответствующие нормы национального законодательства, но и обеспечивать возможность беспрепятственного доступа к записанным сообщениям ЭОД, а также  их воспроизведения в читаемой форме и, если необходимо, распечатки.</w:t>
      </w:r>
    </w:p>
    <w:p>
      <w:pPr>
        <w:pStyle w:val="Style15"/>
        <w:bidi w:val="0"/>
        <w:jc w:val="both"/>
        <w:rPr/>
      </w:pPr>
      <w:r>
        <w:rPr>
          <w:rFonts w:ascii="Courier New" w:hAnsi="Courier New"/>
          <w:sz w:val="24"/>
        </w:rPr>
        <w:t>ж) Посредники.</w:t>
      </w:r>
    </w:p>
    <w:p>
      <w:pPr>
        <w:pStyle w:val="Style15"/>
        <w:bidi w:val="0"/>
        <w:jc w:val="both"/>
        <w:rPr/>
      </w:pPr>
      <w:r>
        <w:rPr>
          <w:rFonts w:ascii="Courier New" w:hAnsi="Courier New"/>
          <w:sz w:val="24"/>
        </w:rPr>
        <w:t>Если одна из сторон пользуется услугами посредника в целях передачи, регистрации или обработки сообщений, эта сторона несет ответственность перед другой стороной или другими сторонами за любые действия посредника в обеспечении услуг, как за свои собственные действия. Считается, что посредник действовал от имени указанной стороны. Если одна сторона предлагает другой воспользоваться услугами посредника для передачи, регистрации или обработки сообщения, предлагающая сторона несет ответственность перед другой стороной за действия такого посредника.</w:t>
      </w:r>
    </w:p>
    <w:p>
      <w:pPr>
        <w:pStyle w:val="Style15"/>
        <w:bidi w:val="0"/>
        <w:jc w:val="both"/>
        <w:rPr/>
      </w:pPr>
      <w:r>
        <w:rPr>
          <w:rFonts w:ascii="Courier New" w:hAnsi="Courier New"/>
          <w:sz w:val="24"/>
        </w:rPr>
        <w:t>Стороны обеспечивают, чтобы посредник, в качестве договорного обязательства, не допускал внесения каких-либо изменений в содержательную часть сообщений,а также не раскрывал их содержания посторонним лицам.</w:t>
      </w:r>
    </w:p>
    <w:p>
      <w:pPr>
        <w:pStyle w:val="Style15"/>
        <w:bidi w:val="0"/>
        <w:jc w:val="both"/>
        <w:rPr/>
      </w:pPr>
      <w:r>
        <w:rPr>
          <w:rFonts w:ascii="Courier New" w:hAnsi="Courier New"/>
          <w:sz w:val="24"/>
        </w:rPr>
        <w:t xml:space="preserve">з) Юридическая сила сообщений по ЭОД и их допустимость в качестве доказательства. </w:t>
      </w:r>
    </w:p>
    <w:p>
      <w:pPr>
        <w:pStyle w:val="Style15"/>
        <w:bidi w:val="0"/>
        <w:jc w:val="both"/>
        <w:rPr/>
      </w:pPr>
      <w:r>
        <w:rPr>
          <w:rFonts w:ascii="Courier New" w:hAnsi="Courier New"/>
          <w:sz w:val="24"/>
        </w:rPr>
        <w:t>При решении спорных вопросов стороны не ставят под сомнение юридическую силу представляемых в качестве доказательств сообщений, отправленных, полученных и хранимых в соответствии с условиями настоящего соглашения. Стороны считают электронные сообщения,  отправленные и полученные в рамках настоящего соглашения и в соответствии с его положениями, эквивалентными соответствующим бумажным документам.</w:t>
      </w:r>
    </w:p>
    <w:p>
      <w:pPr>
        <w:pStyle w:val="Style15"/>
        <w:bidi w:val="0"/>
        <w:jc w:val="both"/>
        <w:rPr/>
      </w:pPr>
      <w:r>
        <w:rPr>
          <w:rFonts w:ascii="Courier New" w:hAnsi="Courier New"/>
          <w:sz w:val="24"/>
        </w:rPr>
        <w:t xml:space="preserve"> </w:t>
      </w:r>
      <w:r>
        <w:rPr>
          <w:rFonts w:ascii="Courier New" w:hAnsi="Courier New"/>
          <w:sz w:val="24"/>
        </w:rPr>
        <w:t>(Если сообщения ЭОД передаются в соответствии с процедурой удостоверения подлинности, например, с электронной цифровой подписью то эти сообщения имеют для сторон-участников юридическую силу, сопоставимую с  письменным документом, скрепленным собственноручными подписями).</w:t>
      </w:r>
    </w:p>
    <w:p>
      <w:pPr>
        <w:pStyle w:val="Style15"/>
        <w:bidi w:val="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Îñíîâíîé òåêñò"/>
    <w:basedOn w:val="Style15"/>
    <w:qFormat/>
    <w:pPr>
      <w:jc w:val="center"/>
    </w:pPr>
    <w:rPr>
      <w:rFonts w:ascii="Courier New" w:hAnsi="Courier New"/>
      <w:b/>
      <w:sz w:val="28"/>
    </w:rPr>
  </w:style>
  <w:style w:type="paragraph" w:styleId="2">
    <w:name w:val="Îñíîâíîé òåêñò 2"/>
    <w:basedOn w:val="Style15"/>
    <w:qFormat/>
    <w:pPr>
      <w:jc w:val="both"/>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0</Words>
  <Characters>23310</Characters>
  <CharactersWithSpaces>18981</CharactersWithSpaces>
  <Company>Nai ii naa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32:00Z</dcterms:created>
  <dc:creator>Гвоздицин Александр свет Геннадьевич</dc:creator>
  <dc:description/>
  <dc:language>en-US</dc:language>
  <cp:lastModifiedBy/>
  <dcterms:modified xsi:type="dcterms:W3CDTF">2000-01-20T08:37:00Z</dcterms:modified>
  <cp:revision>3</cp:revision>
  <dc:subject/>
  <dc:title>к.ю.н. Н.И. Соловянен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Жуков</vt:lpwstr>
  </property>
</Properties>
</file>